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
          <w:b/>
          <w:bCs/>
          <w:color w:val="000000"/>
          <w:sz w:val="26"/>
          <w:szCs w:val="26"/>
        </w:rPr>
      </w:pPr>
      <w:r>
        <w:rPr>
          <w:b/>
          <w:bCs/>
          <w:color w:val="000000"/>
          <w:sz w:val="26"/>
          <w:szCs w:val="26"/>
        </w:rPr>
        <w:t>Chemistry Benchmark Exam #1</w:t>
      </w:r>
    </w:p>
    <w:p>
      <w:pPr>
        <w:pStyle w:val="Normal"/>
        <w:widowControl w:val="false"/>
        <w:suppressAutoHyphens w:val="true"/>
        <w:autoSpaceDE w:val="false"/>
        <w:rPr>
          <w:color w:val="000000"/>
          <w:sz w:val="2"/>
          <w:szCs w:val="2"/>
        </w:rPr>
      </w:pPr>
      <w:r>
        <w:rPr>
          <w:b/>
          <w:bCs/>
          <w:color w:val="000000"/>
          <w:sz w:val="26"/>
          <w:szCs w:val="26"/>
        </w:rPr>
        <w:t>Answer Sectio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w:t>
        <w:tab/>
        <w:tab/>
        <w:t>B</w:t>
        <w:tab/>
        <w:t>STA:</w:t>
        <w:tab/>
        <w:t>CLE3221.Inq.2 | CLE3221.1.3 | 3221.1.6 | 3221.1.7 | SPI3221.1.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w:t>
        <w:tab/>
        <w:tab/>
        <w:t>A</w:t>
        <w:tab/>
        <w:t>STA:</w:t>
        <w:tab/>
        <w:t>CLE3221.Math.1 | 3221.Math.8 | SPI3221.Math.4</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w:t>
        <w:tab/>
        <w:tab/>
        <w:t>D</w:t>
        <w:tab/>
        <w:t>STA:</w:t>
        <w:tab/>
        <w:t>CLE3221.Math.1 | 3221.Math.1 | SPI3221.Math.5</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4.</w:t>
        <w:tab/>
        <w:tab/>
        <w:t>C</w:t>
        <w:tab/>
        <w:t>STA:</w:t>
        <w:tab/>
        <w:t>CLE3221.Inq.2 | CLE3221.1.3 | 3221.1.6 | 3221.1.7 | SPI3221.1.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5.</w:t>
        <w:tab/>
        <w:tab/>
        <w:t>A</w:t>
        <w:tab/>
        <w:t>STA:</w:t>
        <w:tab/>
        <w:t xml:space="preserve">CLE3221.Math.1 | CLE3221.Math.2 | 3221.1.7 | 3221.Math.2 | </w:t>
        <w:tab/>
        <w:tab/>
        <w:tab/>
        <w:tab/>
        <w:t>SPI3221.1.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6.</w:t>
        <w:tab/>
        <w:tab/>
        <w:t>D</w:t>
        <w:tab/>
        <w:t>STA:</w:t>
        <w:tab/>
        <w:t xml:space="preserve">CLE3221.Math.2 | CLE3221.Inq.2 | CLE3221.Inq.3 | 3221.Math.3 |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 xml:space="preserve">                                                                       </w:t>
      </w:r>
      <w:r>
        <w:rPr>
          <w:color w:val="000000"/>
          <w:sz w:val="22"/>
          <w:szCs w:val="22"/>
        </w:rPr>
        <w:t>3221.Math.7 | 3221.Inq.3 | SPI3221.Math.5</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7.</w:t>
        <w:tab/>
        <w:tab/>
        <w:t>B</w:t>
        <w:tab/>
        <w:t>STA:</w:t>
        <w:tab/>
        <w:t>CLE3221.1.3 | 3221.1.4 | SPI3221.Math.2</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8.</w:t>
        <w:tab/>
        <w:tab/>
        <w:t>A</w:t>
        <w:tab/>
        <w:t>STA:</w:t>
        <w:tab/>
        <w:t>CLE3221.T/E.3 | CLE3221.Inq.3 | 3221.Inq.5 | SPI3221.T/E.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9.</w:t>
        <w:tab/>
        <w:tab/>
        <w:t>D</w:t>
        <w:tab/>
        <w:t>STA:</w:t>
        <w:tab/>
        <w:t>CLE3221.Math.1 | CLE3221.Inq.3 | 3221.Inq.7 | 3221.Inq.1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0.</w:t>
        <w:tab/>
        <w:tab/>
        <w:t>C</w:t>
        <w:tab/>
        <w:t>STA:</w:t>
        <w:tab/>
        <w:t xml:space="preserve">CLE3221.Math.1 | CLE3221.Math.2 | 3221.Math.2 | </w:t>
        <w:tab/>
        <w:tab/>
        <w:tab/>
        <w:tab/>
        <w:tab/>
        <w:t>SPI3221.Math.5 | SPI3221.1.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1.</w:t>
        <w:tab/>
        <w:tab/>
        <w:t>B</w:t>
        <w:tab/>
        <w:t>STA:</w:t>
        <w:tab/>
        <w:t>CLE3221.1.3 | CLE3221.1.2 | 3221.1.12 | SPI3221.1.5 | SPI3221.1.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2.</w:t>
        <w:tab/>
        <w:tab/>
        <w:t>A</w:t>
        <w:tab/>
        <w:t>STA:</w:t>
        <w:tab/>
        <w:t>CLE3221.1.3 | 3221.1.4 | SPI3221.1.5</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3.</w:t>
        <w:tab/>
        <w:tab/>
        <w:t>C</w:t>
        <w:tab/>
        <w:t>STA:</w:t>
        <w:tab/>
        <w:t xml:space="preserve">CLE3221.1.3 | CLE3221.1.2 | 3221.1.12 | 3221.1.13 | SPI3221.1.5 | </w:t>
        <w:tab/>
        <w:tab/>
        <w:tab/>
        <w:tab/>
        <w:t>SPI3221.1.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4.</w:t>
        <w:tab/>
        <w:tab/>
        <w:t>D</w:t>
        <w:tab/>
        <w:t>STA:</w:t>
        <w:tab/>
        <w:t xml:space="preserve">CLE3221.Inq.2 | CLE3221.Inq.3 | CLE3221.Inq.4 | 3221.1.7 | </w:t>
        <w:tab/>
        <w:tab/>
        <w:tab/>
        <w:tab/>
        <w:t>3221.Inq.6 |  3221.Inq.13 | SPI3221Inq.6 | SPI3221.1.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5.</w:t>
        <w:tab/>
        <w:tab/>
        <w:t>B</w:t>
        <w:tab/>
        <w:t>STA:</w:t>
        <w:tab/>
        <w:t xml:space="preserve">CLE3221.1.3 | CLE3221.1.2 | 3221.1.12 | 3221.1.13 | SPI3221.1.5 | </w:t>
        <w:tab/>
        <w:tab/>
        <w:tab/>
        <w:tab/>
        <w:t>SPI3221.1.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6.</w:t>
        <w:tab/>
        <w:tab/>
        <w:t>C</w:t>
        <w:tab/>
        <w:t>STA:</w:t>
        <w:tab/>
        <w:t>CLE3221.1.1 | CLE3221.Inq.1 | 3221.1.1 | 3221.Inq.1 | SPI3221.1.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7.</w:t>
        <w:tab/>
        <w:tab/>
        <w:t>A</w:t>
        <w:tab/>
        <w:t>STA:</w:t>
        <w:tab/>
        <w:t>CLE3221.1.3 | 3221.1.4 | SPI3221.1.5</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8.</w:t>
        <w:tab/>
        <w:tab/>
        <w:t>C</w:t>
        <w:tab/>
        <w:t>STA:</w:t>
        <w:tab/>
        <w:t>CLE3221.1.3 | CLE3221.1.2 | 3221.1.12 | SPI3221.1.5 | SPI3221.1.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9.</w:t>
        <w:tab/>
        <w:tab/>
        <w:t>B</w:t>
        <w:tab/>
        <w:t>STA:</w:t>
        <w:tab/>
        <w:t xml:space="preserve">CLE3221.1.1 | CLE3221.Inq.1 | CLE3221.Inq.2 | 3221.1.2 | </w:t>
        <w:tab/>
        <w:tab/>
        <w:tab/>
        <w:tab/>
        <w:tab/>
        <w:t>3221.1.12 | SPI3221.1.1 | SPI3221.1.5</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0.</w:t>
        <w:tab/>
        <w:tab/>
        <w:t>A</w:t>
        <w:tab/>
        <w:t>STA:</w:t>
        <w:tab/>
        <w:t xml:space="preserve">CLE3221.1.1 | CLE3221.Inq.1 | 3221.1.1 | 3221.Inq.1 | 3221.Inq.14 </w:t>
        <w:tab/>
        <w:tab/>
        <w:tab/>
        <w:tab/>
        <w:t>| SPI3221.1.1 | SPI3221.1.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1.</w:t>
        <w:tab/>
        <w:tab/>
        <w:t>C</w:t>
        <w:tab/>
        <w:t>STA:</w:t>
        <w:tab/>
        <w:t xml:space="preserve">CLE3221.Inq.2 | CLE3221.Inq.3 | CLE3221.Inq.4 | 3221.1.7 | </w:t>
        <w:tab/>
        <w:tab/>
        <w:tab/>
        <w:tab/>
        <w:t xml:space="preserve">3221.Inq.6 | 3221.Inq.13 | SPI3221Inq.6 | SPI3221.1.2 | </w:t>
        <w:tab/>
        <w:tab/>
        <w:tab/>
        <w:tab/>
        <w:tab/>
        <w:t>CLE3221.1.2 | 3221.1.6</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2.</w:t>
        <w:tab/>
        <w:tab/>
        <w:t>B</w:t>
        <w:tab/>
        <w:t>STA:</w:t>
        <w:tab/>
        <w:t>CLE3221.Math.1 | 3221.Math.2 | SPI3221.Math.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3.</w:t>
        <w:tab/>
        <w:tab/>
        <w:t>B</w:t>
        <w:tab/>
        <w:t>STA:</w:t>
        <w:tab/>
        <w:t>CLE3221.Math.1 | CLE3221.Inq.3 | 3221.Inq.7 | 3221.Inq.1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4.</w:t>
        <w:tab/>
        <w:tab/>
        <w:t>D</w:t>
        <w:tab/>
        <w:t>STA:</w:t>
        <w:tab/>
        <w:t xml:space="preserve">CLE3221.Math.1 | CLE3221.Math.2 | 3221.1.7 | 3221.Math.2 | </w:t>
        <w:tab/>
        <w:tab/>
        <w:tab/>
        <w:tab/>
        <w:t>SPI3221.1.2 | CLE3221.1.2 | 3221.1.6</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5.</w:t>
        <w:tab/>
        <w:tab/>
        <w:t>C</w:t>
        <w:tab/>
        <w:t>STA:</w:t>
        <w:tab/>
        <w:t xml:space="preserve">CLE3221.Inq.1 | CLE3221.Inq.2 | 3221.Inq.2 | 3221.Inq.3 | 3221.1 |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 xml:space="preserve">                                                                         </w:t>
      </w:r>
      <w:r>
        <w:rPr>
          <w:color w:val="000000"/>
          <w:sz w:val="22"/>
          <w:szCs w:val="22"/>
        </w:rPr>
        <w:t>SPI3221.T/E.1 | SPI3221Inq.3 | SPI3221Inq.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6.</w:t>
        <w:tab/>
        <w:tab/>
        <w:t>C</w:t>
        <w:tab/>
        <w:t>STA:</w:t>
        <w:tab/>
        <w:t xml:space="preserve">CLE3221.Math.1 | CLE3221.Math.2 | CLE3221.Inq.2 | 3221.Math.2 </w:t>
        <w:tab/>
        <w:tab/>
        <w:tab/>
        <w:t xml:space="preserve">       | SPI3221.Math.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7.</w:t>
        <w:tab/>
        <w:tab/>
        <w:t>D</w:t>
        <w:tab/>
        <w:t>STA:</w:t>
        <w:tab/>
        <w:t xml:space="preserve">CLE3221.1.1 | CLE3221.Inq.1 | CLE3221.Inq.2 | 3221.1.1 | </w:t>
        <w:tab/>
        <w:tab/>
        <w:tab/>
        <w:tab/>
        <w:tab/>
        <w:t>3221.Inq.1 | 3221.Inq.14 | SPI3221.1.1 | SPI3221.1.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8.</w:t>
        <w:tab/>
        <w:tab/>
        <w:t>A</w:t>
        <w:tab/>
        <w:t>STA:</w:t>
        <w:tab/>
        <w:t>CLE3221.1.3 | 3221.1.4 | SPI3221.Math.2</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9.</w:t>
        <w:tab/>
        <w:tab/>
        <w:t>A</w:t>
        <w:tab/>
        <w:t>STA:</w:t>
        <w:tab/>
        <w:t xml:space="preserve">CLE3221.Math.1 | CLE3221.Math.2 | 3221.Math.8 | 3221.Math.2 |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 xml:space="preserve">                                                                         </w:t>
      </w:r>
      <w:r>
        <w:rPr>
          <w:color w:val="000000"/>
          <w:sz w:val="22"/>
          <w:szCs w:val="22"/>
        </w:rPr>
        <w:t>SPI3221.Math.3</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0.</w:t>
        <w:tab/>
        <w:tab/>
        <w:t>B</w:t>
        <w:tab/>
        <w:t>STA:</w:t>
        <w:tab/>
        <w:t>CLE3221.1.1 | CLE3221.Inq.1 | SPI3221.1.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1.</w:t>
        <w:tab/>
        <w:tab/>
        <w:t>D</w:t>
        <w:tab/>
        <w:t>STA:</w:t>
        <w:tab/>
        <w:t xml:space="preserve">CLE3221.Math.2 | CLE3221.Inq.2 | CLE3221.Inq.3 | 3221.1.4 | </w:t>
        <w:tab/>
        <w:tab/>
        <w:tab/>
        <w:tab/>
        <w:t>3221.Math.2 | 3221.Math.3 | SPI3221.Math.2 | SPI3221.Math.5</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2.</w:t>
        <w:tab/>
        <w:tab/>
        <w:t>A</w:t>
        <w:tab/>
        <w:t>STA:</w:t>
        <w:tab/>
        <w:t xml:space="preserve">CLE3221.Math.1 | CLE3221.Math.2 | 3221.Math.2 | </w:t>
        <w:tab/>
        <w:tab/>
        <w:tab/>
        <w:tab/>
        <w:tab/>
        <w:t>SPI3221.Math.5 |  SPI3221.1.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3.</w:t>
        <w:tab/>
        <w:tab/>
        <w:t>D</w:t>
        <w:tab/>
        <w:t>STA:</w:t>
        <w:tab/>
        <w:t xml:space="preserve">3221.Math.2 | CLE3221.Math.1 | CLE3221.Math.2 | 3221.Math.9 | </w:t>
        <w:tab/>
        <w:tab/>
        <w:tab/>
        <w:tab/>
        <w:t>3221.Inq.9 | SPI3221.Math.1 | SPI3221.Math.4</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4.</w:t>
        <w:tab/>
        <w:tab/>
        <w:t>A</w:t>
        <w:tab/>
        <w:t>STA:</w:t>
        <w:tab/>
        <w:t>CLE3221.Math.2</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5.</w:t>
        <w:tab/>
        <w:tab/>
        <w:t>B</w:t>
        <w:tab/>
        <w:t>STA:</w:t>
        <w:tab/>
        <w:t>CLE3221.1.1 | 3221.1.2 | SPI3221.1.1 | SPI3221.1.2</w:t>
      </w:r>
    </w:p>
    <w:p>
      <w:pPr>
        <w:pStyle w:val="Normal"/>
        <w:rPr>
          <w:color w:val="000000"/>
          <w:sz w:val="22"/>
          <w:szCs w:val="22"/>
        </w:rPr>
      </w:pPr>
      <w:r>
        <w:rPr>
          <w:color w:val="000000"/>
          <w:sz w:val="22"/>
          <w:szCs w:val="22"/>
        </w:rPr>
      </w:r>
    </w:p>
    <w:p>
      <w:pPr>
        <w:pStyle w:val="Normal"/>
        <w:rPr/>
      </w:pPr>
      <w:r>
        <w:rPr/>
        <w:t xml:space="preserve">Essay Answers         </w:t>
      </w:r>
      <w:r>
        <w:rPr>
          <w:color w:val="000000"/>
          <w:sz w:val="22"/>
          <w:szCs w:val="22"/>
        </w:rPr>
        <w:t>STA:  CLE3221.Inq.3 | CLE3222.Inq.3</w:t>
      </w:r>
    </w:p>
    <w:p>
      <w:pPr>
        <w:pStyle w:val="Normal"/>
        <w:rPr/>
      </w:pPr>
      <w:r>
        <w:rPr/>
      </w:r>
    </w:p>
    <w:p>
      <w:pPr>
        <w:pStyle w:val="Normal"/>
        <w:rPr/>
      </w:pPr>
      <w:r>
        <w:rPr/>
        <w:t>Precision is the reproducibility, under the same conditions, of a measurement.</w:t>
      </w:r>
    </w:p>
    <w:p>
      <w:pPr>
        <w:pStyle w:val="Normal"/>
        <w:rPr/>
      </w:pPr>
      <w:r>
        <w:rPr/>
        <w:t>Accuracy is the closeness of a measurement to the true value of what is being measured.</w:t>
      </w:r>
    </w:p>
    <w:p>
      <w:pPr>
        <w:pStyle w:val="Normal"/>
        <w:rPr/>
      </w:pPr>
      <w:r>
        <w:rPr/>
      </w:r>
    </w:p>
    <w:p>
      <w:pPr>
        <w:pStyle w:val="Normal"/>
        <w:rPr/>
      </w:pPr>
      <w:r>
        <w:rPr/>
        <w:t>The three measurements would be precise if they were very close to eache other in value;  they weould be accurate if they were close to the actual 1.00 g value for the mass of the sample.  If the measurements are very close to each other, they are precise, regardless of how close they are to the real value.  Therefore, the measurements could be precise, but n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9:43:00Z</dcterms:created>
  <dc:creator>Me</dc:creator>
  <dc:description/>
  <cp:keywords/>
  <dc:language>en-US</dc:language>
  <cp:lastModifiedBy>Me</cp:lastModifiedBy>
  <dcterms:modified xsi:type="dcterms:W3CDTF">2011-06-14T19:45:00Z</dcterms:modified>
  <cp:revision>1</cp:revision>
  <dc:subject/>
  <dc:title>Chemistry Benchmark Exam #1</dc:title>
</cp:coreProperties>
</file>